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19955453"/>
            <w:bookmarkStart w:id="1" w:name="__Fieldmark__0_321995545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219955453"/>
            <w:bookmarkStart w:id="3" w:name="__Fieldmark__2_321995545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219955453"/>
            <w:bookmarkStart w:id="5" w:name="__Fieldmark__4_321995545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219955453"/>
            <w:bookmarkStart w:id="7" w:name="__Fieldmark__6_321995545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219955453"/>
            <w:bookmarkStart w:id="9" w:name="__Fieldmark__8_321995545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219955453"/>
            <w:bookmarkStart w:id="11" w:name="__Fieldmark__10_321995545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219955453"/>
            <w:bookmarkStart w:id="13" w:name="__Fieldmark__12_321995545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219955453"/>
            <w:bookmarkStart w:id="15" w:name="__Fieldmark__14_321995545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219955453"/>
            <w:bookmarkStart w:id="17" w:name="__Fieldmark__16_321995545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219955453"/>
            <w:bookmarkStart w:id="19" w:name="__Fieldmark__18_321995545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219955453"/>
            <w:bookmarkStart w:id="21" w:name="__Fieldmark__20_321995545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219955453"/>
            <w:bookmarkStart w:id="23" w:name="__Fieldmark__22_321995545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219955453"/>
            <w:bookmarkStart w:id="25" w:name="__Fieldmark__24_321995545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219955453"/>
            <w:bookmarkStart w:id="27" w:name="__Fieldmark__26_321995545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219955453"/>
            <w:bookmarkStart w:id="29" w:name="__Fieldmark__28_321995545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219955453"/>
            <w:bookmarkStart w:id="31" w:name="__Fieldmark__30_321995545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4:17:00Z</dcterms:modified>
  <cp:revision>5</cp:revision>
  <dc:subject/>
  <dc:title>Modalităţi de consolidare a carierei în societatea bazată pe cunoaştere în regiunea B - IF </dc:title>
</cp:coreProperties>
</file>